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180" w:hanging="420"/>
        <w:jc w:val="both"/>
        <w:rPr>
          <w:bCs/>
          <w:iCs/>
          <w:lang w:val="ro-RO"/>
        </w:rPr>
      </w:pPr>
      <w:r>
        <w:rPr>
          <w:color w:val="000000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FIŞA DISCIPLINEI</w:t>
      </w:r>
    </w:p>
    <w:p>
      <w:pPr>
        <w:pStyle w:val="Header"/>
        <w:jc w:val="center"/>
        <w:rPr>
          <w:rFonts w:ascii="Arial" w:hAnsi="Arial" w:cs="Arial"/>
          <w:b/>
          <w:b/>
          <w:sz w:val="12"/>
          <w:szCs w:val="16"/>
          <w:lang w:val="de-DE"/>
        </w:rPr>
      </w:pPr>
      <w:r>
        <w:rPr>
          <w:rFonts w:cs="Arial" w:ascii="Arial" w:hAnsi="Arial"/>
          <w:b/>
          <w:sz w:val="12"/>
          <w:szCs w:val="16"/>
          <w:lang w:val="de-DE"/>
        </w:rPr>
      </w:r>
    </w:p>
    <w:p>
      <w:pPr>
        <w:pStyle w:val="Header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sz w:val="18"/>
          <w:lang w:val="ro-RO"/>
        </w:rPr>
        <w:t>Biochimie ecologică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i/>
          <w:iCs/>
          <w:sz w:val="22"/>
          <w:lang w:val="de-DE"/>
        </w:rPr>
        <w:t>anul universitar 2020-2021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iCs/>
          <w:sz w:val="16"/>
          <w:szCs w:val="16"/>
          <w:lang w:val="de-DE"/>
        </w:rPr>
      </w:pPr>
      <w:r>
        <w:rPr>
          <w:rFonts w:cs="Arial" w:ascii="Arial" w:hAnsi="Arial"/>
          <w:b/>
          <w:i/>
          <w:iCs/>
          <w:sz w:val="16"/>
          <w:szCs w:val="16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ate despre program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11"/>
        <w:gridCol w:w="590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Instituţia de învăţământ superior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Universitatea din Pites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cultat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, Ed Fizica si Informatic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partamentul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</w:rPr>
              <w:t>Ştiinţe ale naturi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Domeni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iinte inginerest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iclul de studii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cent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gramul de studiu / calificarea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20"/>
                <w:lang w:val="it-IT"/>
              </w:rPr>
            </w:pPr>
            <w:r>
              <w:rPr>
                <w:rFonts w:cs="Arial" w:ascii="Arial" w:hAnsi="Arial"/>
                <w:sz w:val="18"/>
                <w:szCs w:val="20"/>
                <w:lang w:val="it-IT"/>
              </w:rPr>
              <w:t>Ingineria mediului/</w:t>
            </w:r>
            <w:hyperlink r:id="rId2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</w:rPr>
                <w:t>Inginer pentru controlul poluarii mediului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</w:rPr>
                <w:t>Inginer de cercetare in protectia mediului</w:t>
              </w:r>
            </w:hyperlink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i/>
                  <w:iCs/>
                  <w:sz w:val="16"/>
                  <w:szCs w:val="16"/>
                </w:rPr>
                <w:t>Inginer auditor/ evaluator sisteme de management de mediu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</w:rPr>
        <w:t>Date despre d</w:t>
      </w:r>
      <w:r>
        <w:rPr/>
        <w:t>isciplină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1275"/>
        <w:gridCol w:w="426"/>
        <w:gridCol w:w="397"/>
        <w:gridCol w:w="962"/>
        <w:gridCol w:w="364"/>
        <w:gridCol w:w="403"/>
        <w:gridCol w:w="1479"/>
        <w:gridCol w:w="909"/>
        <w:gridCol w:w="709"/>
        <w:gridCol w:w="1701"/>
        <w:gridCol w:w="6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numirea disciplinei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lang w:val="ro-RO"/>
              </w:rPr>
              <w:t>Biochimie ecologic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Titularul activităţilor de curs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univ.dr. Carmen Mihaela Topal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3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tularul activităţilor de seminar / laborator</w:t>
            </w:r>
          </w:p>
        </w:tc>
        <w:tc>
          <w:tcPr>
            <w:tcW w:w="5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</w:rPr>
              <w:t>Conf.univ.dr. Carmen Mihaela Topal</w:t>
            </w:r>
            <w:r>
              <w:rPr>
                <w:rFonts w:cs="Arial" w:ascii="Arial" w:hAnsi="Arial"/>
                <w:sz w:val="18"/>
                <w:szCs w:val="20"/>
                <w:lang w:val="ro-RO"/>
              </w:rPr>
              <w:t>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Anul de studi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I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Semestrul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sz w:val="18"/>
                <w:szCs w:val="22"/>
                <w:lang w:val="fr-FR"/>
              </w:rPr>
              <w:t>I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Tipul de evaluar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2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Regimul discipline</w:t>
            </w:r>
            <w:r>
              <w:rPr>
                <w:rFonts w:cs="Arial" w:ascii="Arial" w:hAnsi="Arial"/>
                <w:sz w:val="18"/>
                <w:szCs w:val="20"/>
              </w:rPr>
              <w:t>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impul total estimat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32"/>
        <w:gridCol w:w="2738"/>
        <w:gridCol w:w="717"/>
        <w:gridCol w:w="574"/>
        <w:gridCol w:w="563"/>
        <w:gridCol w:w="859"/>
        <w:gridCol w:w="715"/>
        <w:gridCol w:w="573"/>
        <w:gridCol w:w="1715"/>
        <w:gridCol w:w="653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umăr de ore pe saptămân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Total ore din planul de în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n care cur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L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4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istribuţia fondului de timp alocat studiului individual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e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upă manual, suport de curs, bibliografie şi notiţ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ocumentare suplimentară în bibliotecă, pe platformele electronice de specialitat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seminarii, tem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8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temă de cas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6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gătire examinare finală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</w:t>
            </w:r>
          </w:p>
        </w:tc>
      </w:tr>
      <w:tr>
        <w:trPr/>
        <w:tc>
          <w:tcPr>
            <w:tcW w:w="8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lte activităţi ....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3.7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Total ore studiu individual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8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Total ore pe semestru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75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umăr de credite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3</w:t>
            </w:r>
          </w:p>
        </w:tc>
        <w:tc>
          <w:tcPr>
            <w:tcW w:w="45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20"/>
          <w:lang w:val="ro-RO"/>
        </w:rPr>
      </w:pPr>
      <w:r>
        <w:rPr>
          <w:rFonts w:cs="Arial" w:ascii="Arial" w:hAnsi="Arial"/>
          <w:sz w:val="16"/>
          <w:szCs w:val="20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  <w:lang w:val="ro-RO"/>
        </w:rPr>
        <w:t>Pre</w:t>
      </w:r>
      <w:r>
        <w:rPr/>
        <w:t>condiţii (acolo unde este cazul)</w:t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68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urriculum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a Chimie I, Chimie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competenţe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ompetenţe acumulate la disciplina Chimie II (Chimie organica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22"/>
          <w:lang w:val="ro-RO"/>
        </w:rPr>
      </w:pPr>
      <w:r>
        <w:rPr>
          <w:rFonts w:cs="Arial" w:ascii="Arial" w:hAnsi="Arial"/>
          <w:sz w:val="16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diţii (acolo unde este cazul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9"/>
        <w:gridCol w:w="65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curs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 desfăşurare a laboratorului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aboratorul de Biochimie, S02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  <w:lang w:val="ro-RO"/>
        </w:rPr>
      </w:pPr>
      <w:r>
        <w:rPr>
          <w:rFonts w:cs="Arial" w:ascii="Arial" w:hAnsi="Arial"/>
          <w:sz w:val="20"/>
          <w:szCs w:val="22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  <w:t>Competenţe specifice vizate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61"/>
      </w:tblGrid>
      <w:tr>
        <w:trPr>
          <w:trHeight w:val="11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profesion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si interpretarea unor proprietati, concepte, abordari, modele si notiuni privitoare la ştiinţele fundament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20"/>
                <w:szCs w:val="20"/>
              </w:rPr>
              <w:t>Aplicarea noţiunilor din domeniul ştiinţelor fundamentale si inginereşti pentru abordarea probleme- lor specifice cunoaşterii şi protecţiei mediulu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sz w:val="20"/>
                <w:szCs w:val="20"/>
              </w:rPr>
              <w:t>Utilizarea cunostintelor stiintifice de baza in definirea si explicarea conceptelor specifice ingineriei si protectiei mediului</w:t>
            </w:r>
          </w:p>
        </w:tc>
      </w:tr>
      <w:tr>
        <w:trPr>
          <w:trHeight w:val="1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Competenţe transvers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transversale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alizarea unor activităţi în echipă multidisciplinară utilizând abilităţi de comunicare interpersonală pentru îndeplinirea obiectivelor propu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iectivele disciplinei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7566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1 Obiectivul general al disciplinei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Explicarea caracteristicilor  sistemelor biologice din perspectiva principiilor de organizare si functionare a  materiei vii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nterpretarea   informatiilor stiintifice  de specialitate din perspectiva principiilor lumii vii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Identificarea principalelor notiuni, concepte si legitati specifice biologiei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7.2 Obiectivele specifice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2"/>
              <w:tabs>
                <w:tab w:val="clear" w:pos="720"/>
                <w:tab w:val="left" w:pos="459" w:leader="none"/>
              </w:tabs>
              <w:ind w:left="176" w:hanging="0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18"/>
              </w:rPr>
              <w:t>Realizarea responsabilă şi eficientă a sarcinilor aferente profesiei de biolog cu respectarea principiilor de etica profesionala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cs="Arial" w:ascii="Arial" w:hAnsi="Arial"/>
          <w:b/>
          <w:bCs/>
          <w:sz w:val="18"/>
          <w:szCs w:val="1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/>
        <w:t>Conţinuturi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414"/>
        <w:gridCol w:w="567"/>
        <w:gridCol w:w="1418"/>
        <w:gridCol w:w="1905"/>
      </w:tblGrid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8.1. Cur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ţiuni introductive de biochimie. Constituenţii fundamentali ai materiei vii. Adaptarea biochimică a plantelor la mediul înconjură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leger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ezbater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tudiu de ca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port documentar, Calculator, videoproiec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cidele. Clasificare. Structură. Formule de proiecţie Fischer, Haworth. Anomerie. Monoglucide. Proprietăţi chimice. OH glicozidi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Glicozide: glicozide cianogenetice, tioglicozide. Reacţii datorate grupei OH. Eterificare. Esterificare. Esterii fosforici ai monoglucidelo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ucidele din necta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glucide omogene: celuloza, amidonul. Poliglucide neomogene. Materiile pectice. Gumele şi mucilagiile vegetale. Mucopoliglucide. Metabolismul glucidelor în pl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Fotosinteza. Fotofosforilarea. Fotoliza apei. Ciclul Calvin. Ciclul fotosintetic Hatch-Slack existent în plantele tropicale. Modificări biochimice. Modificări biochimice ale metabolismului glucidic legat de : adaptarea plantelor la ger şi iernare; adaptarea plantelor la exces de umiditate şi inundaţ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roteine. Aminoacizi. Structură. Clasificare. Reprezentanţi naturali. Proprietăţi. Reacţii biochimice ale aminoaciz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itohormoni. Acidul indolilacetic. Auxine. Aminoacizi neproteici. Rol ecologic. Aminoacizii din nectar. Proteine. Clasificare. Holoprote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s-ES_tradnl"/>
              </w:rPr>
              <w:t>Pigmenţi. Pigmenţi neazotaţi: pigmenţii flavonoidici, carotenoidici, chinonici.</w:t>
            </w:r>
          </w:p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Parfumul floral. Rolul constituenţilor chimici ai parfumurilor florilo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duşi ai metabolismului celular. Uleiuri volatile. Biosinteza unor compuş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s-ES_tradnl"/>
              </w:rPr>
            </w:pPr>
            <w:r>
              <w:rPr>
                <w:sz w:val="18"/>
                <w:szCs w:val="18"/>
                <w:lang w:val="es-ES_tradnl"/>
              </w:rPr>
              <w:t>Lipide. Importanţa biochimică. Clasificare. Lipide de rezervă. Lipide de constituţie. Lipide simple şi complex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de derivate. Acizii graşi. Clasificare. Structură. Acizi graşi esenţiali. Proprietăţ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lcooli din constituţia lipidelor. Glicerol. Steroli. </w:t>
            </w:r>
            <w:r>
              <w:rPr>
                <w:rFonts w:cs="Arial" w:ascii="Symbol" w:hAnsi="Symbol"/>
                <w:i/>
                <w:sz w:val="18"/>
                <w:szCs w:val="18"/>
                <w:lang w:val="ro-RO"/>
              </w:rPr>
              <w:t></w:t>
            </w:r>
            <w:r>
              <w:rPr>
                <w:rFonts w:cs="Arial" w:ascii="Symbol" w:hAnsi="Symbol"/>
                <w:sz w:val="18"/>
                <w:szCs w:val="18"/>
                <w:lang w:val="ro-RO"/>
              </w:rPr>
              <w:t>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ecdiz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Hormoni cu structură steroidică. Relatii intermetabolic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lopatie. Efecte alelopatice. Compuşi alelopati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pt-BR"/>
              </w:rPr>
            </w:pPr>
            <w:r>
              <w:rPr>
                <w:rFonts w:cs="Arial" w:ascii="Arial" w:hAnsi="Arial"/>
                <w:sz w:val="16"/>
                <w:szCs w:val="18"/>
                <w:lang w:val="pt-BR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  <w:lang w:val="fr-FR"/>
              </w:rPr>
            </w:pPr>
            <w:r>
              <w:rPr>
                <w:rFonts w:cs="Arial" w:ascii="Arial" w:hAnsi="Arial"/>
                <w:sz w:val="16"/>
                <w:szCs w:val="18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Topală, Biochimie, Ed. Universităţii din Piteşti, 2003;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Topală, Biologie ecologică, Ed. Universităţii din Piteşti, 2007;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. L. Lehninger, Biochimie, Ed. Tehnică, Bucureşti, 1987;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. Neamţu, Gh. Cîmpeanu, Gh. Socaciu,  Biochimie vegetală, Ed. Didactică şi Pedagogică, Bucureşti, 1993(vol. I) şi 1995 (vol. II);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. Neamţu, Biochimie Ecologică, Ed. Dacia, Cluj-Napoca, 1983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G. Neamţu, Biochimie vegetală, Ed. Ceres, Bucureşti, 1981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A. Popescu, V. Dinu, E. Trutia, E.P. Cristea, Biochimie medicală - Mic Tratat, Ed. Medicală, 2006</w:t>
            </w:r>
          </w:p>
        </w:tc>
      </w:tr>
      <w:tr>
        <w:trPr/>
        <w:tc>
          <w:tcPr>
            <w:tcW w:w="5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8.2. Aplicaţii: Laborat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Nr. 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tode de predar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bservaţ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urse folosite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lang w:val="pt-BR"/>
              </w:rPr>
              <w:t>Protecţia muncii in laboratorul de Biochim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xperimentul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Echipamente, Sticlărie de laborator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o-RO"/>
              </w:rPr>
              <w:t>Reacţii de identificare a glucidelor. Reacţii de culo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o-RO"/>
              </w:rPr>
              <w:t>Reacţii bazate pe caracterul reducător al glucidelor. Fermentaţia glucidelor. Hidroliza zaharoz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Reacţii ale amidonului: identificarea, hidroliza în mediu acid şi enzimatică. Reacţii ale celulozei: identificarea, hidroliza în mediu aci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Obţinerea săpunului din grăsimi. Reacţii ale săpunulu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Antrenarea cu vapori în scopul obţinerii unor uleiuri volati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ro-RO"/>
              </w:rPr>
            </w:pPr>
            <w:r>
              <w:rPr>
                <w:bCs/>
                <w:sz w:val="18"/>
                <w:szCs w:val="18"/>
                <w:lang w:val="ro-RO"/>
              </w:rPr>
              <w:t>Reacţii de identificare a steroizi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cţii de identificare la aminoaci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cţii de identificare a proteinelor. Coagularea proteinelor: termică şi cu ajutorul sărurilor neutre. Precipitarea proteinel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cţii de identificare a carotenilor şi a vitaminei A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Reacţii de identificare a vitaminei C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Extracţia vitaminei C din produse vegetale şi dozarea 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pt-BR"/>
              </w:rPr>
            </w:pPr>
            <w:r>
              <w:rPr>
                <w:sz w:val="18"/>
                <w:lang w:val="pt-BR"/>
              </w:rPr>
              <w:t>Extracţia invertazei din drojdia de b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pararea pigmenţilor din frunzele ver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9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Bibliografie</w:t>
            </w:r>
          </w:p>
          <w:p>
            <w:pPr>
              <w:pStyle w:val="Normal"/>
              <w:ind w:left="16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. Dobrotă, Experimental Organic Chemistry, Ars Docendi, Bucharesr, 2000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. Topala, Biochimie, 2003, Ed. Universităţii din Piteşti</w:t>
            </w:r>
          </w:p>
          <w:p>
            <w:pPr>
              <w:pStyle w:val="Indentcorptext2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C. Topală, Stereochimie. Funcţiuni mixte. Compuşi naturali, 2005, Ed. Universităţii din Piteş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I.Baciu, E. Oprea, C. Paraschivescu, Compuşi naturali şi de semisinteză, 2004, Ed. Universităţii din Bucureşti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. Baciu, C.Cercasov, A. Gioabă, C. Greff, R. Lazăr, O. Maior, M. Moraru, A. Nicolae, G. Nicolae, Capitole speciale de chimie organică, Lucrări practice, Ed. Universităţii Bucureşti, 1994.</w:t>
            </w:r>
          </w:p>
          <w:p>
            <w:pPr>
              <w:pStyle w:val="Normal"/>
              <w:ind w:left="16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. Popa, N. Arsenescu, Lucrări practice de Biochimie, Pitești 1994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Coroborarea conţinuturilor disciplinei cu aşteptările reprezentanţilor comunitaţii epistemice, asociaţiilor profesionale şi angajatori din</w:t>
      </w:r>
      <w:r>
        <w:rPr/>
        <w:t xml:space="preserve"> domeniul aferent programului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mpetenţele dobândite la disciplină permit absolvenţilor să lucreze ca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pentru controlul poluarii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de cercetare in protectia mediulu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nginer auditor/ evaluator sisteme de management de mediu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entru o bună coroborare a conţinuturiloe disciplinei cu aşteptările angajatorilor din domeniu,  se vor organiza întâlniri cu angajatorii şi workshop-uri tematice cu participanţi din mediul economic.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ro-RO"/>
        </w:rPr>
      </w:pPr>
      <w:r>
        <w:rPr>
          <w:rFonts w:cs="Arial" w:ascii="Arial" w:hAnsi="Arial"/>
          <w:sz w:val="16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  <w:lang w:val="ro-RO"/>
        </w:rPr>
      </w:pPr>
      <w:r>
        <w:rPr>
          <w:rFonts w:eastAsia="Arial" w:cs="Arial" w:ascii="Arial" w:hAnsi="Arial"/>
          <w:b/>
          <w:bCs/>
          <w:sz w:val="18"/>
          <w:szCs w:val="18"/>
          <w:lang w:val="ro-RO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ro-RO"/>
        </w:rPr>
        <w:t>Evaluare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5"/>
        <w:gridCol w:w="3402"/>
        <w:gridCol w:w="2977"/>
        <w:gridCol w:w="1448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ip activita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10.1 Criterii de evalua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.2 Metode de evaluar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10.3 Ponde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din nota final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4 Cur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Prezenta activă la c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fr-FR"/>
              </w:rPr>
            </w:pPr>
            <w:r>
              <w:rPr>
                <w:rFonts w:cs="Arial" w:ascii="Arial" w:hAnsi="Arial"/>
                <w:sz w:val="18"/>
                <w:szCs w:val="20"/>
                <w:lang w:val="fr-FR"/>
              </w:rPr>
              <w:t>Evaluare fina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Înregistrarea  la cu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scrisă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sz w:val="16"/>
                <w:szCs w:val="20"/>
                <w:lang w:val="it-IT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10.5 Laborator 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a de cas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ste de verificare şi completarea fişelor de înregistrare a rezultatelor lucrărilor practi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mă de casă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ă teoretică si practică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zentarea unui referat/ efectuarea unui experimen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4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%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10.6 Standard minim de performanţă</w:t>
            </w:r>
          </w:p>
        </w:tc>
        <w:tc>
          <w:tcPr>
            <w:tcW w:w="7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 xml:space="preserve">2,5 puncte acumulate din evaluarea activităţilor periodice şi 2,5 puncte la evaluarea finală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Nota 5 la testul de evaluare finală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lang w:val="ro-RO"/>
              </w:rPr>
            </w:pPr>
            <w:r>
              <w:rPr>
                <w:rFonts w:cs="Arial" w:ascii="Arial" w:hAnsi="Arial"/>
                <w:sz w:val="18"/>
                <w:szCs w:val="20"/>
                <w:lang w:val="ro-RO"/>
              </w:rPr>
              <w:t>Rezolvarea în proporţie de 50% a cerinţelor de la lucrările de laborato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18"/>
          <w:lang w:val="ro-RO"/>
        </w:rPr>
        <w:t>Data completării</w:t>
        <w:tab/>
        <w:tab/>
        <w:tab/>
        <w:t>Titular de curs,</w:t>
        <w:tab/>
        <w:tab/>
        <w:tab/>
        <w:tab/>
        <w:t>Titular  laborator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.............................</w:t>
        <w:tab/>
        <w:tab/>
        <w:t>conf.univ.dr. C. Topala</w:t>
        <w:tab/>
        <w:tab/>
        <w:tab/>
        <w:t>conf.univ.dr. C. Topala</w:t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6"/>
          <w:szCs w:val="16"/>
          <w:lang w:val="ro-RO"/>
        </w:rPr>
      </w:pPr>
      <w:r>
        <w:rPr>
          <w:rFonts w:cs="Arial" w:ascii="Arial" w:hAnsi="Arial"/>
          <w:sz w:val="16"/>
          <w:szCs w:val="16"/>
          <w:lang w:val="ro-RO"/>
        </w:rPr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Data aprobării în Consiliul departamentului,</w:t>
        <w:tab/>
        <w:tab/>
        <w:t xml:space="preserve">Director de departament, </w:t>
        <w:tab/>
        <w:tab/>
        <w:t>Director de departament,</w:t>
      </w:r>
    </w:p>
    <w:p>
      <w:pPr>
        <w:pStyle w:val="Normal"/>
        <w:rPr>
          <w:rFonts w:ascii="Arial" w:hAnsi="Arial" w:cs="Arial"/>
          <w:sz w:val="18"/>
          <w:lang w:val="ro-RO"/>
        </w:rPr>
      </w:pPr>
      <w:r>
        <w:rPr>
          <w:rFonts w:cs="Arial" w:ascii="Arial" w:hAnsi="Arial"/>
          <w:sz w:val="18"/>
          <w:lang w:val="ro-RO"/>
        </w:rPr>
        <w:t>...............................</w:t>
        <w:tab/>
        <w:tab/>
        <w:t xml:space="preserve">                                           (prestator)                                                          (beneficiar),</w:t>
      </w:r>
    </w:p>
    <w:p>
      <w:pPr>
        <w:pStyle w:val="Normal"/>
        <w:rPr/>
      </w:pPr>
      <w:r>
        <w:rPr>
          <w:rFonts w:eastAsia="Arial" w:cs="Arial" w:ascii="Arial" w:hAnsi="Arial"/>
          <w:sz w:val="18"/>
          <w:lang w:val="ro-RO"/>
        </w:rPr>
        <w:t xml:space="preserve">                                                                                   </w:t>
      </w:r>
      <w:r>
        <w:rPr>
          <w:rFonts w:cs="Arial" w:ascii="Arial" w:hAnsi="Arial"/>
          <w:sz w:val="18"/>
          <w:lang w:val="ro-RO"/>
        </w:rPr>
        <w:t>conf.univdr.C. Soare                              conf univ dr D. Giosanu</w:t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284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2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  <w:lang w:val="ro-RO"/>
      </w:rPr>
      <w:t>F1-REG-7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Arial Narrow" w:hAnsi="Arial Narrow" w:cs="Arial Narrow"/>
      <w:b/>
      <w:sz w:val="36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  <w:color w:val="000000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b/>
    </w:rPr>
  </w:style>
  <w:style w:type="character" w:styleId="Fontdeparagrafimplicit">
    <w:name w:val="Font de paragraf implicit"/>
    <w:qFormat/>
    <w:rPr/>
  </w:style>
  <w:style w:type="character" w:styleId="FrspaiereCaracter">
    <w:name w:val="Fără spațiere Caracter"/>
    <w:qFormat/>
    <w:rPr>
      <w:sz w:val="24"/>
      <w:szCs w:val="24"/>
      <w:lang w:val="ro-RO" w:bidi="ar-SA"/>
    </w:rPr>
  </w:style>
  <w:style w:type="character" w:styleId="PageNumber">
    <w:name w:val="Page Number"/>
    <w:basedOn w:val="Fontdeparagrafimplici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notdesubsolCaracter">
    <w:name w:val="Text notă de subsol Caracter"/>
    <w:qFormat/>
    <w:rPr>
      <w:lang w:val="ro-RO"/>
    </w:rPr>
  </w:style>
  <w:style w:type="character" w:styleId="Corptext3Caracter">
    <w:name w:val="Corp text 3 Caracte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Xc">
    <w:name w:val="xc"/>
    <w:basedOn w:val="Fontdeparagrafimplicit"/>
    <w:qFormat/>
    <w:rPr/>
  </w:style>
  <w:style w:type="character" w:styleId="Xc1">
    <w:name w:val="xc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Indentcorptext2Caracter">
    <w:name w:val="Indent corp text 2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text2">
    <w:name w:val="Corp text 2"/>
    <w:basedOn w:val="Normal"/>
    <w:qFormat/>
    <w:pPr/>
    <w:rPr>
      <w:sz w:val="20"/>
      <w:szCs w:val="20"/>
      <w:lang w:val="ro-RO"/>
    </w:rPr>
  </w:style>
  <w:style w:type="paragraph" w:styleId="CharCharCaracter">
    <w:name w:val=" Char Cha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GB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ubinian.com/cor_6_ocupatia_detalii.php?id=214306" TargetMode="External"/><Relationship Id="rId3" Type="http://schemas.openxmlformats.org/officeDocument/2006/relationships/hyperlink" Target="https://www.rubinian.com/cor_6_ocupatia_detalii.php?id=214309" TargetMode="External"/><Relationship Id="rId4" Type="http://schemas.openxmlformats.org/officeDocument/2006/relationships/hyperlink" Target="https://www.rubinian.com/cor_6_ocupatia_detalii.php?id=214311" TargetMode="External"/><Relationship Id="rId5" Type="http://schemas.openxmlformats.org/officeDocument/2006/relationships/hyperlink" Target="https://www.rubinian.com/cor_6_ocupatia_detalii.php?id=214306" TargetMode="External"/><Relationship Id="rId6" Type="http://schemas.openxmlformats.org/officeDocument/2006/relationships/hyperlink" Target="https://www.rubinian.com/cor_6_ocupatia_detalii.php?id=214309" TargetMode="External"/><Relationship Id="rId7" Type="http://schemas.openxmlformats.org/officeDocument/2006/relationships/hyperlink" Target="https://www.rubinian.com/cor_6_ocupatia_detalii.php?id=214311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32:00Z</dcterms:created>
  <dc:creator>User</dc:creator>
  <dc:description/>
  <cp:keywords/>
  <dc:language>en-US</dc:language>
  <cp:lastModifiedBy>Benedict Oprescu</cp:lastModifiedBy>
  <cp:lastPrinted>2019-10-21T19:36:00Z</cp:lastPrinted>
  <dcterms:modified xsi:type="dcterms:W3CDTF">2020-12-10T16:23:00Z</dcterms:modified>
  <cp:revision>11</cp:revision>
  <dc:subject/>
  <dc:title>UNIVERSITATEA DIN PITEŞTI</dc:title>
</cp:coreProperties>
</file>